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633991178"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702663426"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1594292863"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1459051070"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1831859570"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270875924"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